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564886984"/>
            <w:bookmarkStart w:id="2" w:name="__Fieldmark__12_3564886984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564886984"/>
            <w:bookmarkStart w:id="4" w:name="__Fieldmark__13_3564886984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564886984"/>
            <w:bookmarkStart w:id="6" w:name="__Fieldmark__14_3564886984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71005386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47336739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104310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